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М.03 Организация и выполнение видов работ по разработке, использованию, хранению структурных элементов информационной модели зданий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информационного моделирования</w:t>
      </w:r>
      <w:r>
        <w:rPr>
          <w:rFonts w:cs="Times New Roman" w:ascii="Times New Roman" w:hAnsi="Times New Roman"/>
          <w:sz w:val="28"/>
          <w:szCs w:val="28"/>
        </w:rPr>
        <w:t xml:space="preserve"> : учебно-методическое пособие / А. В. Гинзбург, Л. А. Адамцевич, М. М. Железнов [и др.]. — Москва : МИСИ – МГСУ, 2022. — 69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4259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ркова Л. Е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информационного моделирования зданий в инвестиционно-строительной деятельности : учебно-методическое пособие / Л. Е. Суркова. — Москва : МИСИ – МГСУ, 2021. — 56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4900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елезнов М. 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ое моделирование на этапе строительства : учебно-методическое пособие / М. М. Железнов. — Москва : МИСИ – МГСУ, 2021. — 51 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UR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4900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рина В. 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ологии информационного моделирования в управлении проектами : учебное пособие / В. С. Спирина, Д. Н. Кривогина. — Пермь : ПНИПУ, 2022. — 272 с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URL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32886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 С. В.</w:t>
      </w:r>
      <w:r>
        <w:rPr>
          <w:rFonts w:cs="Times New Roman" w:ascii="Times New Roman" w:hAnsi="Times New Roman"/>
          <w:sz w:val="28"/>
          <w:szCs w:val="28"/>
        </w:rPr>
        <w:t xml:space="preserve"> Применение информационного моделирования для решения задач технического обслуживания и ремонта зданий и сооружений / С. В. Кузнецов, Н. В. Князева //  Вестник Белгородского государственного технологического университета им. В.Г. Шухова. – 2023г. – №3. – С. 34-4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укова М.В.</w:t>
      </w:r>
      <w:r>
        <w:rPr>
          <w:rFonts w:cs="Times New Roman" w:ascii="Times New Roman" w:hAnsi="Times New Roman"/>
          <w:sz w:val="28"/>
          <w:szCs w:val="28"/>
        </w:rPr>
        <w:t xml:space="preserve"> Оптимизация эксплуатации здания с применением информационной модели  / М. В. Букова, Ю. В. Халтурин // Ползуновский Альманах. — 2021. — № 1. — С. 38-4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URL: https://e.lanbook.com. — Режим доступа: по подписке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Ященко В.П.</w:t>
      </w:r>
      <w:r>
        <w:rPr>
          <w:rFonts w:cs="Times New Roman" w:ascii="Times New Roman" w:hAnsi="Times New Roman"/>
          <w:sz w:val="28"/>
          <w:szCs w:val="28"/>
        </w:rPr>
        <w:t xml:space="preserve"> Преимущества создания информационной модели строительного объекта в Autodesk Revit / В. П. Ященко, Э. А. Саакян, А. Ю. Тихонова // Молодежный вестник ИрГТУ. — 2021. — № 4. — С. 109-113.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URL: https://e.lanbook.com. — Режим доступа: по подпис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a27c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342596" TargetMode="External"/><Relationship Id="rId3" Type="http://schemas.openxmlformats.org/officeDocument/2006/relationships/hyperlink" Target="https://e.lanbook.com/book/249002" TargetMode="External"/><Relationship Id="rId4" Type="http://schemas.openxmlformats.org/officeDocument/2006/relationships/hyperlink" Target="https://e.lanbook.com/book/249008" TargetMode="External"/><Relationship Id="rId5" Type="http://schemas.openxmlformats.org/officeDocument/2006/relationships/hyperlink" Target="https://e.lanbook.com/book/32886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323</Words>
  <Characters>1842</Characters>
  <CharactersWithSpaces>216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6:00Z</dcterms:created>
  <dc:creator>ws lib-01</dc:creator>
  <dc:description/>
  <dc:language>en-US</dc:language>
  <cp:lastModifiedBy>wsm-321-2-01</cp:lastModifiedBy>
  <dcterms:modified xsi:type="dcterms:W3CDTF">2024-04-12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